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February 27 – March 02, 201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2/2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2/2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2/2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3/0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3/02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 Captai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O Captain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8: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 Captai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- 10:3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F Reading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do we read NF?</w:t>
            </w:r>
          </w:p>
          <w:p>
            <w:pPr>
              <w:pStyle w:val="Normal"/>
              <w:jc w:val="center"/>
              <w:rPr/>
            </w:pPr>
            <w:r>
              <w:rPr/>
              <w:t>Learning about a topic through reading and viewing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NF Read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do we read NF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Learning about a topic through reading and viewing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NF Read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w do we read NF?</w:t>
            </w:r>
          </w:p>
          <w:p>
            <w:pPr>
              <w:pStyle w:val="Normal"/>
              <w:jc w:val="center"/>
              <w:rPr/>
            </w:pPr>
            <w:r>
              <w:rPr/>
              <w:t>Learning about a topic through reading and viewing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Introduce new vocab, preview Chapter 8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–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Social Studies Ch 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ocial Studi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pter 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 – The Fence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2: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</w:t>
            </w:r>
          </w:p>
          <w:p>
            <w:pPr>
              <w:pStyle w:val="Normal"/>
              <w:jc w:val="center"/>
              <w:rPr/>
            </w:pPr>
            <w:r>
              <w:rPr/>
              <w:t>Combination Char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- Comb Char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t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Frog Jumping Contes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h -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 Jumping Contes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es Behind Tree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1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Essay – Finis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rt NF Immers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d Work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IRA – </w:t>
            </w:r>
            <w:r>
              <w:rPr>
                <w:i/>
              </w:rPr>
              <w:t>Sees Behind Trees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/>
              <w:t>Essay – Finis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rt NF Immers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 2:1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rt NF Immers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Read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141413"/>
                <w:sz w:val="22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Musi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rt NF Immers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5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nderopoli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57:00Z</dcterms:created>
  <dc:creator>Amy Wilson</dc:creator>
  <dc:description/>
  <cp:keywords/>
  <dc:language>en-US</dc:language>
  <cp:lastModifiedBy>Office 2004 Test Drive User</cp:lastModifiedBy>
  <cp:lastPrinted>2011-12-05T06:57:00Z</cp:lastPrinted>
  <dcterms:modified xsi:type="dcterms:W3CDTF">2012-02-26T19:03:00Z</dcterms:modified>
  <cp:revision>4</cp:revision>
  <dc:subject/>
  <dc:title>Grade 5: Weekly Schedule</dc:title>
</cp:coreProperties>
</file>